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bookmarkStart w:id="0" w:name="__DdeLink__2761_22936975"/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01   от «07» февраля 2014г.  </w:t>
            </w:r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вакуационной комиссии Дальнеречен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руппа руководс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ь Александр И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- начальник отдела по делам ГО,ЧС и мобилизационной работе администрации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председатель комиссии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shd w:fill="FFFFFF" w:val="clear"/>
              </w:rPr>
            </w:pPr>
            <w:r>
              <w:rPr>
                <w:b w:val="false"/>
                <w:bCs w:val="false"/>
                <w:sz w:val="26"/>
                <w:szCs w:val="26"/>
                <w:shd w:fill="FFFFFF" w:val="clear"/>
              </w:rPr>
              <w:t>Степанчук Алексей Анатол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shd w:fill="FFFFFF" w:val="clear"/>
              </w:rPr>
            </w:pPr>
            <w:r>
              <w:rPr>
                <w:b w:val="false"/>
                <w:bCs w:val="false"/>
                <w:sz w:val="26"/>
                <w:szCs w:val="26"/>
                <w:shd w:fill="FFFFFF" w:val="clear"/>
              </w:rPr>
              <w:t>- заместитель начальника полиции по охране общественного порядка МО МВД «Дальнереченский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  <w:shd w:fill="FFFFFF" w:val="clear"/>
              </w:rPr>
              <w:t>заместитель руководителя группы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ова Светлана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бюджетного отдела финансового управления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тивная групп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енко Наталья Никитич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делопроизводства, руководитель группы, секретарь эвакуационной комиссии</w:t>
            </w:r>
          </w:p>
        </w:tc>
      </w:tr>
      <w:tr>
        <w:trPr>
          <w:trHeight w:val="855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кова Лидия Васи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1 разряда отдела делопроизводства, заместитель руководителя группы</w:t>
            </w:r>
          </w:p>
        </w:tc>
      </w:tr>
      <w:tr>
        <w:trPr>
          <w:trHeight w:val="78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ирошник Юлия Бо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учета и отчетности финансового управления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сеенко Галин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по Дальнереченскому ГО департамента труда и социального развития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митриев Александр Валер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1 разряда отдела делопроизводст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руппа контроля за проведением эвакуации населения, материальных и культурных ценносте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енко Владимир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благоустройства и дорожного хозяйства управления жизнеобеспечения, руководитель группы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 Валерий Анатол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по работе с сельским населением, заместитель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руководителя группы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ицина Татьяна Ильинич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овцева Наталья Валер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ко Валентин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директора ГУ ЦЗН г.Дальнеречен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доходов финансового управ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1 разряда правового отд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руппа контроля за размещением и первоочередным жизнеобеспечением эвакуированного населения в загородной зон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ченко Любовь Дмитри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муниципальной службы и кадров, руководитель группы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имкина Татьяна Федо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еркина Светла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арший специалист 1 разряда отдела управления архитектуры и градостроительства, заместитель руководителя групп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арший специалист1 разряда отдела жизнеобеспечения управления жизнеобеспечения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енко Лариса Алексе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ук Ирина Серг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начальника отдела молодежной  политики, культуры и спорт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отдела закупок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руппа обеспечения эвакуационных мероприят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юшкина Валенти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предпринимательства и потребительского рынка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руководитель группы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дкова Татьяна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1 разряда отдела предпринимательства и потребительского рынка, заместитель руководителя группы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режная Ален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специалист 1 разряда отдела предпринимательства и потребительского рынк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иротенко Владимир Иванович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Зайцева Людмила Михайловн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алинский Василий Казимирович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руппа транспортного обеспеч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ий специалист – эксперт АХГ ГУ-Управления Пенсионного фонда по Дальнереченскому городскому округу и Дальнереченскому муниципальному району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 заместитель главного врача по амбулаторно-поликлинической работе КГБУЗ «Дальнереченская ЦГБ»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 старший инспектр НММиМ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О МВД «Дальнереченский»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Николай Никола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- инспектор по транспорту МБУ «ХОЗУ», руководитель группы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узнецова Анна Владимировн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таровойтов Олег Дмитри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ий специалист 1 разряда отдела благоустройства и дорожного хозяйства управления жизнеобеспечения, заместитель руководителя групп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ООО АТП «Приморавтотранс»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жилова Лидия Серге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1 разряда отдела экономики, прогнозирования и потребительского рынк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едставитель отдела ВК ПК по г.Дальнереченску 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расноармейскому район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домирова Елен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ения социального, пенсионного обеспечения отдела ВК ПК по г.Дальнереченску и Красноармейскому район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6"/>
      <w:szCs w:val="26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24:00Z</dcterms:created>
  <dc:creator>user46</dc:creator>
  <dc:description/>
  <dc:language>en-US</dc:language>
  <cp:lastModifiedBy>user46</cp:lastModifiedBy>
  <cp:lastPrinted>2014-02-10T15:38:00Z</cp:lastPrinted>
  <dcterms:modified xsi:type="dcterms:W3CDTF">2013-11-20T05:24:00Z</dcterms:modified>
  <cp:revision>2</cp:revision>
  <dc:subject/>
  <dc:title> </dc:title>
</cp:coreProperties>
</file>